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4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Appendix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/>
      </w:pPr>
      <w:r>
        <w:rPr/>
        <w:t>Reference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ER REFERENCE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"/>
        <w:gridCol w:w="3776"/>
        <w:gridCol w:w="4"/>
        <w:gridCol w:w="1346"/>
        <w:gridCol w:w="4"/>
        <w:gridCol w:w="1878"/>
        <w:gridCol w:w="12"/>
      </w:tblGrid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 350-41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in Unit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 93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 351-1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vidual Military Education and Training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t 87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 385-10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y Safety Program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 88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 420-90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e Protection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 600-9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rmy Weight Control Program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8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 611-5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y Personnel Selection and Classification Testing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 82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DA PAM 611-201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listed Career Management and MOS Specialtie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9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 614-2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tion of Soldiers for Training and Assignment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 84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Pam 738-75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Management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 9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Management Update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21-305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al for the Wheeled Vehicle Driv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 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5-434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moving Operation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Change #2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Truck, M915 and M916, 6X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rication Order, Truck, M915 and M916, 6X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30-378-14&amp;P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Semitrailer, M870A1, 40-Ton Lowbed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 8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410-237-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2410-237-1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48-14&amp;P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aper, Earthmoving, Caterpillar, Motorized, Model 621B, 14-18 Cubic Yard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 8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62-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er, Scoop Type, MW24C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3805-262-1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er, Scoop Type, MW24C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61-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er, Heavy Road, CAT 130G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 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61-1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er, Heavy Road, CAT 130G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 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C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520C Rubber Tired Load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 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FN REFERENCE LIST</w:t>
      </w:r>
    </w:p>
    <w:p>
      <w:pPr>
        <w:pStyle w:val="BlockLine"/>
        <w:widowControl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B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 Pam 750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Manag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 9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Management Update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rication Order, 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30-378-14&amp;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Semitrailer, M870A1, 40-Ton Lowb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 8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C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20-27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rication Order, 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n 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330-378-14&amp;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Semitrailer, M870A1, 40-Ton Lowb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 8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D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5-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moving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Change #2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410-237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2410-237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E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5-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moving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Change #2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2410-237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48-14&amp;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aper, Earthmoving, Caterpillar, Motorized, Model 621B, 14-18 Cubic Yar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g 8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2410-237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tor, Full Tracked, Low Speed, DED, Medium Drawbar Pull, D7GTruck, M915 and M916, 6X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 9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F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5-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moving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Change #2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6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er, Scoop Type, MW24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8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3805-26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er, Scoop Type, MW24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8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or’s Manual, 520C Rubber Tired Loa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 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3240"/>
        <w:gridCol w:w="1080"/>
        <w:gridCol w:w="171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N</w:t>
            </w:r>
          </w:p>
          <w:p>
            <w:pPr>
              <w:pStyle w:val="BlockLabe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1-62E1-G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 5-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rthmoving Oper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p 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/Change #2</w:t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M 5-3805-26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er, Heavy Road, CAT 130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 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 5-3805-261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ind w:left="10" w:hanging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er, Heavy Road, CAT 130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 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BlockQuotation"/>
              <w:widowControl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BlockLine"/>
        <w:widowControl/>
        <w:pBdr>
          <w:top w:val="nil"/>
        </w:pBdr>
        <w:spacing w:before="0" w:after="0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980" w:gutter="0" w:header="1440" w:top="149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C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95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C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HEAVY CONSTRUCTION EQUIPMENT OPERATOR</w: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b/>
      <w:sz w:val="22"/>
    </w:rPr>
  </w:style>
  <w:style w:type="paragraph" w:styleId="BlockText">
    <w:name w:val="Block Text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next w:val="Normal"/>
    <w:qFormat/>
    <w:pPr>
      <w:widowControl w:val="false"/>
      <w:pBdr>
        <w:top w:val="single" w:sz="6" w:space="1" w:color="000000"/>
      </w:pBdr>
      <w:spacing w:before="240" w:after="0"/>
      <w:ind w:left="1700" w:hanging="0"/>
    </w:pPr>
    <w:rPr>
      <w:b/>
      <w:sz w:val="24"/>
    </w:rPr>
  </w:style>
  <w:style w:type="paragraph" w:styleId="BlockQuotation">
    <w:name w:val="Block Quotation"/>
    <w:basedOn w:val="Normal"/>
    <w:qFormat/>
    <w:pPr>
      <w:widowControl w:val="false"/>
    </w:pPr>
    <w:rPr>
      <w:sz w:val="24"/>
    </w:rPr>
  </w:style>
  <w:style w:type="paragraph" w:styleId="TableHeaderText">
    <w:name w:val="Table Header Text"/>
    <w:basedOn w:val="Normal"/>
    <w:qFormat/>
    <w:pPr>
      <w:widowControl w:val="false"/>
      <w:jc w:val="center"/>
    </w:pPr>
    <w:rPr>
      <w:b/>
      <w:sz w:val="24"/>
    </w:rPr>
  </w:style>
  <w:style w:type="paragraph" w:styleId="BlockQuotation1">
    <w:name w:val="Block Quotation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4:11:00Z</dcterms:created>
  <dc:creator>ron</dc:creator>
  <dc:description/>
  <cp:keywords/>
  <dc:language>en-US</dc:language>
  <cp:lastModifiedBy>timothy.blake1</cp:lastModifiedBy>
  <cp:lastPrinted>2006-04-10T14:44:00Z</cp:lastPrinted>
  <dcterms:modified xsi:type="dcterms:W3CDTF">2006-04-10T19:44:00Z</dcterms:modified>
  <cp:revision>13</cp:revision>
  <dc:subject/>
  <dc:title>Appendix B</dc:title>
</cp:coreProperties>
</file>